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RDEN TO TABLE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RECIPE: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PUMPKIN GRATIN (recipe from the Catherine Bell - Everyday Epicurean)</w:t>
      </w:r>
    </w:p>
    <w:p>
      <w:pPr>
        <w:pStyle w:val="Normal"/>
        <w:rPr/>
      </w:pPr>
      <w:r>
        <w:rPr/>
        <w:t xml:space="preserve">VOLUNTEER  NOTES :  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owl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Wooden spoon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mortar and pestle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Metric measuring spoons and cup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Grat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oard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Knive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hallow gratin dish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Tin foil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Extra virgin olive oil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Freshly ground black pepp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ea salt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3 tablespoons freshly grated Parmesan cheese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 kg peeled pumpkin, cut into 3 cm chunk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</w:r>
          </w:p>
        </w:tc>
      </w:tr>
      <w:tr>
        <w:trPr>
          <w:trHeight w:val="2715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Preheat the oven to 180°C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Put ¼ cup olive oil, some pepper and a few flakes of sea slat into a large bowl, the stir in the Parmesan.  Toss the pumpkin with this mixture until well coated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Choose a shallow gratin dish into which the pumpkin will fit snugly and brush with olive oil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Pile in the pumpkin and bake for 45 minutes to 1 hour.  If the cheese browns before the pumpkin is tender, cover the dish with tinfoil for the last 15 minutes of cooking.</w:t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9:34:00Z</dcterms:created>
  <dc:creator>Jiuan Jiuan Kok</dc:creator>
  <dc:description/>
  <cp:keywords/>
  <dc:language>en-US</dc:language>
  <cp:lastModifiedBy>john  wilson</cp:lastModifiedBy>
  <cp:lastPrinted>2011-05-31T11:30:00Z</cp:lastPrinted>
  <dcterms:modified xsi:type="dcterms:W3CDTF">2011-05-30T23:33:00Z</dcterms:modified>
  <cp:revision>4</cp:revision>
  <dc:subject/>
  <dc:title/>
</cp:coreProperties>
</file>